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  <w:t>Pasos a seguir para usar Mysql en un PC con windows.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 xml:space="preserve">1. </w:t>
        <w:tab/>
        <w:t>descargar Mysql desde:</w:t>
      </w:r>
    </w:p>
    <w:p>
      <w:pPr>
        <w:pStyle w:val="Textosinformato"/>
        <w:rPr/>
      </w:pPr>
      <w:r>
        <w:rPr/>
        <w:tab/>
      </w:r>
      <w:hyperlink r:id="rId2">
        <w:r>
          <w:rPr>
            <w:rStyle w:val="InternetLink"/>
          </w:rPr>
          <w:t>http://www.dcc.uchile.cl/~cc10a02/software/download/mysql-4.0.14b-win.zip</w:t>
        </w:r>
      </w:hyperlink>
    </w:p>
    <w:p>
      <w:pPr>
        <w:pStyle w:val="Textosinformato"/>
        <w:rPr/>
      </w:pPr>
      <w:r>
        <w:rPr/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705" w:leader="none"/>
        </w:tabs>
        <w:ind w:left="705" w:right="0" w:hanging="705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  <w:t>descomprimir el archivo "Mysql.zip" en cualquier carpeta.</w:t>
      </w:r>
    </w:p>
    <w:p>
      <w:pPr>
        <w:pStyle w:val="Textosinformato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</w:r>
    </w:p>
    <w:p>
      <w:pPr>
        <w:pStyle w:val="Textosinformato"/>
        <w:rPr/>
      </w:pPr>
      <w:r>
        <w:rPr/>
        <w:t xml:space="preserve">3. </w:t>
        <w:tab/>
        <w:t xml:space="preserve">doble click sobre el icono "Setup", que quedará dentro de la carpeta </w:t>
      </w:r>
    </w:p>
    <w:p>
      <w:pPr>
        <w:pStyle w:val="Textosinformato"/>
        <w:rPr/>
      </w:pPr>
      <w:r>
        <w:rPr/>
        <w:tab/>
        <w:t>MySQL 3.23.53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4. </w:t>
        <w:tab/>
        <w:t>esperar la instal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5. </w:t>
        <w:tab/>
        <w:t xml:space="preserve">ir a c:\Mysql\bin (o la carpeta bin de la instalacion, por defecto es </w:t>
      </w:r>
    </w:p>
    <w:p>
      <w:pPr>
        <w:pStyle w:val="Textosinformato"/>
        <w:rPr/>
      </w:pPr>
      <w:r>
        <w:rPr/>
        <w:tab/>
        <w:t>esta carpeta, pero si eligen otra...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6. </w:t>
        <w:tab/>
        <w:t xml:space="preserve">doble click sobre el icono "winmysqladmin" con esto se abrirá un semáforo </w:t>
      </w:r>
    </w:p>
    <w:p>
      <w:pPr>
        <w:pStyle w:val="Textosinformato"/>
        <w:rPr/>
      </w:pPr>
      <w:r>
        <w:rPr/>
        <w:tab/>
        <w:t xml:space="preserve">en la charola de la barra de tarea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7. </w:t>
        <w:tab/>
        <w:t>click sobre el semáforo y seleccionar la opción "Show me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8. </w:t>
        <w:tab/>
        <w:t>ingresar el user: "root" y el password: "password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9. </w:t>
        <w:tab/>
        <w:t>click en el botón inicio de la barra de tare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10. </w:t>
        <w:tab/>
        <w:t>ejecutar "command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11. </w:t>
        <w:tab/>
        <w:t xml:space="preserve">escribir "cd.." y presionar "enter" cuantas veces sea necesario para que </w:t>
      </w:r>
    </w:p>
    <w:p>
      <w:pPr>
        <w:pStyle w:val="Textosinformato"/>
        <w:rPr/>
      </w:pPr>
      <w:r>
        <w:rPr/>
        <w:tab/>
        <w:t>en la linea de comandos diga: "c:\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2.</w:t>
        <w:tab/>
        <w:t>escribir "cd Mysql\bin" (suponiendo que Mysql esta en este directori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3</w:t>
        <w:tab/>
        <w:t xml:space="preserve">una vez dentro de este directorio escribir: "mysqladmin create cc10a" </w:t>
      </w:r>
    </w:p>
    <w:p>
      <w:pPr>
        <w:pStyle w:val="Textosinformato"/>
        <w:rPr/>
      </w:pPr>
      <w:r>
        <w:rPr/>
        <w:tab/>
        <w:t xml:space="preserve">(si no tira ningún error esta </w:t>
        <w:tab/>
        <w:t xml:space="preserve">todo ok, si tira error, repetir desde </w:t>
        <w:tab/>
        <w:t>el paso 9.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4.</w:t>
        <w:tab/>
        <w:t>escribir "mysql" y presionar ente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5.</w:t>
        <w:tab/>
        <w:t>escribir "connect cc10a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16. </w:t>
        <w:tab/>
        <w:t xml:space="preserve">ahora estamos dentro de la base de datos "cc10a" y podemos utilizar </w:t>
      </w:r>
    </w:p>
    <w:p>
      <w:pPr>
        <w:pStyle w:val="Textosinformato"/>
        <w:rPr/>
      </w:pPr>
      <w:r>
        <w:rPr/>
        <w:tab/>
        <w:t xml:space="preserve">libremente los comandos de SQL en nuestra línea de comandos. </w:t>
      </w:r>
    </w:p>
    <w:p>
      <w:pPr>
        <w:pStyle w:val="Textosinformato"/>
        <w:rPr/>
      </w:pPr>
      <w:r>
        <w:rPr/>
        <w:tab/>
        <w:t xml:space="preserve">(es importante recordar que para que la sentencia SQL termine </w:t>
      </w:r>
    </w:p>
    <w:p>
      <w:pPr>
        <w:pStyle w:val="Textosinformato"/>
        <w:rPr/>
      </w:pPr>
      <w:r>
        <w:rPr/>
        <w:tab/>
        <w:t>debe llevar un " ; " (punto y coma) al fi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7.</w:t>
        <w:tab/>
        <w:t>para salir de la base de datos y del programa, escribir "exit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8.</w:t>
        <w:tab/>
        <w:t xml:space="preserve">una vez que esta instalado Mysql en el pc, para usarlo, se deben repetir </w:t>
      </w:r>
    </w:p>
    <w:p>
      <w:pPr>
        <w:pStyle w:val="Textosinformato"/>
        <w:rPr/>
      </w:pPr>
      <w:r>
        <w:rPr/>
        <w:tab/>
        <w:t>los pasos 5 en adelante.</w:t>
      </w:r>
    </w:p>
    <w:p>
      <w:pPr>
        <w:pStyle w:val="Textosinformato"/>
        <w:rPr/>
      </w:pPr>
      <w:r>
        <w:rPr/>
        <w:tab/>
        <w:tab/>
      </w:r>
      <w:r>
        <w:br w:type="page"/>
      </w:r>
    </w:p>
    <w:p>
      <w:pPr>
        <w:pStyle w:val="Textosinformato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  <w:t>Instalación driver JDBC para Java:</w:t>
      </w:r>
    </w:p>
    <w:p>
      <w:pPr>
        <w:pStyle w:val="Textosinformato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  <w:t>descargar el driver desde:</w:t>
      </w:r>
    </w:p>
    <w:p>
      <w:pPr>
        <w:pStyle w:val="Textosinformato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0"/>
          <w:szCs w:val="20"/>
          <w:lang w:val="es-ES"/>
        </w:rPr>
      </w:pPr>
      <w:hyperlink r:id="rId3">
        <w:r>
          <w:rPr>
            <w:rStyle w:val="InternetLink"/>
            <w:rFonts w:eastAsia="Times New Roman" w:cs="Times New Roman"/>
            <w:sz w:val="20"/>
            <w:szCs w:val="20"/>
            <w:lang w:val="es-ES"/>
          </w:rPr>
          <w:t>http://www.dcc.uchile.cl/~crmoya/cc10a/mysql-connector-java-2.0.14-bin.jar</w:t>
        </w:r>
      </w:hyperlink>
    </w:p>
    <w:p>
      <w:pPr>
        <w:pStyle w:val="Textosinformato"/>
        <w:numPr>
          <w:ilvl w:val="0"/>
          <w:numId w:val="0"/>
        </w:numPr>
        <w:ind w:left="720" w:right="0" w:hanging="0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  <w:t>agregar al classpath de windows la ruta completa de donde quedó el archivo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es-ES"/>
        </w:rPr>
      </w:pPr>
      <w:r>
        <w:rPr>
          <w:rFonts w:eastAsia="Times New Roman" w:cs="Times New Roman"/>
          <w:color w:val="auto"/>
          <w:sz w:val="20"/>
          <w:szCs w:val="20"/>
          <w:lang w:val="es-ES"/>
        </w:rPr>
        <w:t xml:space="preserve">comenzar a utilizar el driver en programas de Java. 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c.uchile.cl/~cc10a02/software/download/mysql-4.0.14b-win.zip" TargetMode="External"/><Relationship Id="rId3" Type="http://schemas.openxmlformats.org/officeDocument/2006/relationships/hyperlink" Target="http://www.dcc.uchile.cl/~crmoya/cc10a/mysql-connector-java-2.0.14-bin.j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5:24:00Z</dcterms:created>
  <dc:creator>cristhian moya</dc:creator>
  <dc:description/>
  <dc:language>en-US</dc:language>
  <cp:lastModifiedBy>cristhian moya</cp:lastModifiedBy>
  <cp:lastPrinted>2113-01-01T00:00:00Z</cp:lastPrinted>
  <dcterms:modified xsi:type="dcterms:W3CDTF">2003-08-20T15:24:00Z</dcterms:modified>
  <cp:revision>2</cp:revision>
  <dc:subject/>
  <dc:title>Pasos a seguir para usar Mysql en un PC con windows</dc:title>
</cp:coreProperties>
</file>